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andard Document Style `article' &lt;14 Jan 92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ART10, 11pt : ART11, 12pt : AR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ART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ART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ART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not to mark 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\p@}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itlepag.sty a file and titlepag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wocolum.sty a file and twocolum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2/01/10: moved actual reading of titlepa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itlepage \@titlepa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itlepage{\@titlepage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1/10/15: moved actual reading of twocolum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s@twocolumn{\@@input twocolum.st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rt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margin\leftmargin \parsep \z@ plus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dimen\descriptio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ptionmargin=3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@eqnsel =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\p@      % Extra space added between lines of an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normal environments, the titlepage environmen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ut start and end a page, and inhibit page numbers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ge numb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pt     % Half the space between column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pt       % Half the space between columns in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pt   % Space between adjacent rules in array o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pt    % Space left between box and text by \f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reset to zero when counter OLDC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counter CTR, \theCTR is a macro that defin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counter CTR.  It is defined in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          {\Roman{part}} % Roman numeral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part\@spart}     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  extra space remo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\m@ne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part}                  %  THEN step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thepart   %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pace{1em}#1}\else                   %  ELSE add unnumb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part}{#1}\fi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arindent \z@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 \@M                      %% RmS added 1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Large \bf \partname~\thepart%   THEN Print '\partnam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%                            %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rkboth{}{}\par              % Set heading mark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\nobreak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3ex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for \part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spart#1{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 \@M           %% RmS added 1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is the figure caption.  It works similarly for a '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we must define \l@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: The indentation from the outer left margin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f the conten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dotsep    : Separation between dots, in mu unit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'd to a number like 2 o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sep{4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section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mkboth{\uppercase{\contentsname}}{\uppercase{\contents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#1#2{\addpenalty{\@sec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2.25em plus\p@}%  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3em         % width of box holding part number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#1#2{\addpenalty{\@secpenalty}% good place for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1.0em plus\p@}%  % space above to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1.5em            % width of box holding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leftskip\@tempdima  %% added 5 Feb 88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ection{\@dottedtocline{2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ubsection{\@dottedtocline{3}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agraph{\@dottedtocline{4}{7.0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paragraph{\@dottedtocline{5}{10em}{5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section*{\listfigu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listfigurename}}{\uppercase{\listfigur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section*{\listtable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uppercase{\listtablename}}{\uppercase{\listtabl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the `closed' format, where the blocks (maj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loppy  -- Used because it's rather hard to do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fcode`\.=1000\rel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 [ .. ] replaced by \@biblabel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ection*{\ref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{\refname}}{\uppercase{\ref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.33em minus.07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91/08/26 FMI &amp; RmS: introduced warning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ite#1{[#1]}            % Produces the output of the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IND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\p@\twocolumn[\section*{\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kip\z@ plus.3\p@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\p@ \hspace*{20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\p@ \hspace*{30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 \vskip 10\p@ plus5\p@ minus3\p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 .4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 2.6\p@}                 % The \hrule has default height of .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 of width \columnwidth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hsize =\column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llowing macro indents all lines of the footnote by 10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indents the first line of a new paragraph by 1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hange these dimensions, just substitute the desir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'10pt' [in both places] or '1em'.  The mark is 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gainst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long\def\@makefntext#1{\@setpar{\@@par\@tempdima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parindent 1e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hbox to \z@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first line of a paragraph,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the appropriate value for succeeding paragraph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parindent 1e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 to1.8em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should be called inside a \parbox of right wid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float of type TYPE (e.g., TYPE = figure)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ps@TYPE   : The default placement specifier for floa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ssociated a unique positive TYPE NUMBER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ower of two.  E.g., figures might have type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ables type number 2, programs type number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t@TYPE   : The file extension indicating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ontents list for float type TYPE is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example, \ext@figure = 'l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loat{TYPE}[PLACEMENT] : Macro to begin a float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r. The default value of PLACEMENT is defined by \fps@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environment is ended by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~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~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e \@makefnmark so footnote marks take zero spac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akes centering look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hefootnote == \fnsymbol{footnote} %to number by *, dagg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@twocolumn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n  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lse 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hanks   % \thanks defines \@thanks to have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% for producing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ootnote{\fnsymbol{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makefnmark{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\z@{$\m@th^{\@thefnmark}$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wocolumn[\@maketitle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topnum\z@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footnot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2em                 %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@title \par}%    % Titl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.5em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                  % each author set in \larg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 .5em           %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em  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@date}%          % Dat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1.5em}              % Vertical space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\abstractname\vspace{-.5em}\vspace{\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if@twocolumn\else\endquotatio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 to no-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eftmark 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lef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bo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ightmark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righ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firs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' left marks--e.g., the left mark is changed by a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nd the right mark is changed by a 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t does produce somewhat anomalous results if two \both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tableofcontents that should set the marks in s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use a \@mkboth command, which is \let by the page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\ps@...) to \markboth for setting the heading or \@gobbletw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@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Added extra set of braces arround |\sl| in |\@odd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FSS (|\sl| is a shape |\rm| a family).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ecessary |\hbox{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}\def\@evenfoot{}%  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rm \thepage\hfil \sl \leftmark}%       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{\sl \rightmark}\hfil \rm\thepage}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mark##1{\markboth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section\hskip 1em\relax \fi ##1}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sectionmark##1{\markright {\ifnum \c@secnumdepth 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esubsection\hskip 1em\relax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}\def\@evenfoot{}%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{\sl \rightmark}\hfil \rm\thepage}%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mark##1{\markright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section\hskip 1em\relax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{\sl\rightmark}\hfil 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foot{}\def\@evenhead{\rm \thepage\hfil\sl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}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\else\raggedbottom\fi % Ragged bottom unles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necolumn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input titlepag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