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% char_sub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rsubde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=== Plain TeX form of documentation for the Charsublist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==== TeX 3.0+ -- Just TeX this file with a PLAI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Aug. 1990 --- \charsubdef replaces \charsu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============= special command esca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1{\char'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lt;{\char'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&gt;{\char'17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 Verbatim or NoFill Style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macros for these are found in Tex$inputs:verbatim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character other than a \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 is \beginttverbatim &lt;text&gt; \endtt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font is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\ is defined as a \filbreak. It has the effect push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t between successive \\ onto the next page if it will not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mainder of the prese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def\tabmessage{\ifnum\language=0  &lt;tabs&gt; are dangerous in tt 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else  &lt;tabs&gt; sont dangereux dans tt verbatim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 these lines must en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ttobeylines{\catcode`\^^M\active \let^^M\v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^^M\vpar}% this is in case ^^M appears in a \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</w:t>
        <w:tab/>
        <w:t>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uter\gdef\beginttverbatim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ilbreak}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}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$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#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%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gt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tcode`|=\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"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0pt\parskip0pt plus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par{\par\leavevm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</w:t>
        <w:tab/>
        <w:t>{&lt;tab&gt;\message{&lt;&lt;\tabmessage&gt;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eyspaces\tt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</w:t>
        <w:tab/>
        <w:t>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\xspaceskip=.5em\spaceskip=\xspace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gdef\endttverbatim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use of the \1charsubde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Michael J.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S-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a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un, Quebec H3E 1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described here allow the new TeX 2.993+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enhance it to allow for the hyphenation of word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explicitly appear in the font. The modification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_sub.ch ... a change file for the program TeX. This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es two new TeX primitives \1charsub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1tracingcharsub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 set of TeX macro definitions that redefine the accent macro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\1^e , so that the appropriate 8bit code is u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stitution list for the character exists but uses TeX'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if it does not. In addition, there are a set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 for the inputting of hyphenation pattern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ccented characters encoded in TeX's backslash form ... 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h \"u and \1"u are acceptable input forms. The use of these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ows for almost 100% compatibility with Multilingual 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consists of a description and syntax of the new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 discussion of the appropriate use of the primitives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 surprises,  and a short section on modific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Multilingual TeX environment to be compatible with the new 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the extension is to define a two character seq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and to rebuild that character, if it does not exist in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it is sent out to the dvi file. The idea is quite powerful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is restricted to just a single accent and base letter. Whe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 letter for spacing and such, it uses the base letter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ITIVE \1charsubd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extension is the new primitive \1charsubdef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efines the substitution sequence for the exten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1charsubdef &lt;ext char&gt; [=] &lt;accent&gt; &lt;base cha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is optional and each of the other arguments are character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imilar to the TeX primitive \1chardef. TeX allows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expressed in octal, hexadecimal, decimal or symbolicall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circumflex, \^e, may be described in the four following equival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ssuming the IBM-PC inter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tal:    '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:      ^^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mal: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: `\1\^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\1charsubdef definition for \^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1charsubdef `\1\`e = '022 `\1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'022 is that of the accent in the font and no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 .  The symbolic forms are used whenever possible to avoid error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for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1charsubdef '212 = '022 '1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"internal" encoding used should be the same as that of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256 code font. Thus when TeX checks for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will indeed be checking for the same charac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tibility " macros allow for a very simple mapping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the internal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\1tracingcharsu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1charsubdef for any given character may be modified, much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 parameters, while the document is being processed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built just before it is sent out to the dvi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harsubdef actually in force at that time is the one u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ll the \1charsubdef(initions) be made in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t is possible to modify a \1charsubdef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primitive \1tracingcharsubdef non-zero will report every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harsubdef is used. This should help in determining whether the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in a \1charsubdef before a particular \1shipou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1tracinglostchars &gt;=100, then everytime that a character is re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1charsubdef, it is reported in the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atibility" macros define an equivalent and effici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e" for each of the characters defined with a \1charsubd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se" is used when determining whether an accented character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quence such as \1"u should be replaced by its equivalent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or built using the accent primitive. For example, \1"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 replaced by \"u while \1^t would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csubinverse{ext char}{accent macro invocation letter}{base 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\1charsubdef, this macro takes actual characters as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ext char} and the {base char} are as befor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nt macro invocation char} is a string representation of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appears in the macro such as \1'e rather than the fo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ccent. For the acute accent this is {@ac@}. Th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for \`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csubinverse \`e{@ac@}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\1csubinvers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def\1csubinverse #1#2#3{\1expandafter\1def\1csname #2#3\1endcsnam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heck to see if a \1csubinverse has been defi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f the inverse exists, the equivalent extended charact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If it does not exist, the accent primitive is used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e accent sequences such as \1^e, are us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n ordinary or Multilingual TeX. An example of a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te accent  \1'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def\1'#1{{\1expandafter\1ifx\1csname '#1\1endcsname\1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1accent19 #1}\1else\1csname '#1\1endcsname\1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characters, such as ~ , are normally active in TeX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s, both the original inverse and the accent for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ly. Thus a \1~ used Spanish for \1~n,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def\1~#1{{\1expandafter\1ifx\1csname @til@#1\1endcsname\1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1accent'176 #1}\1else\1csname @til@#1\1endcsname\1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et of macros is included in the file compatible.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AMPLE EXTENDED CHARACTER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extended character definitions in the ISO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ing is in the file extdef.tex. This file inputs compatib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processes the characte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\"a and \"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catcode`\1\"a=11 \1lccode`\1\"a= `\1\"a \1charsubdef `\1\"a = '177 `\1a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subinverse \"a{@um@}a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atcode`\1\"A=11 \1lccode`\1\"A= `\1\"a \1charsubdef `\1\"A = '177 `\1A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subinverse \"A{@um@}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1catcode`\1\"a=11 defines \"a as a letter, the \1lccode`\1\"a= `\1\"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 \1lccode to be itself while \1lccode`\1\"A= `\1\"a 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lccode for the uppercase \"A to be the same as the lowercase \"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harsubdef `\1\"a = '177 `\1a  is the actual charsub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subinverse \"a{@um@}a defines the inverse for the macro check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 is @um@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appear "normally" as an extended character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he accent macros. An example of that is the Swedish \A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"circle A" which is accessed in TeX with a \1AA macro.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quivalent is essentially the same as in Multilingual Te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ust explicitly declare the extended character active. Thus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1catcode`\1\AA=\1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1def \AA{\1A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 previous \1charsubdef it is necessary to define it a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zero values. Th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\1charsubdef '321 = '000 '000  % N tilde --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\1charsubdef for the character whose internal (ISO)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321. This happens to be the N-tilde, \~N. The information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\1tracinglostchars, and \1tracingcharsub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discover the internal coding of any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ting Hyphenation Patterns and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has very limited macro capabilities when processing the \1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It is able to process a \1csname &lt;...&gt; \1endcsname but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The key to having the hyphenation proceed is to replace th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atterns and exceptions with their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guarantee that extended character codes will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TeX installations, the convention is to inpu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ir macro form. Thus \`e is input as \1`e and \^\i\ as \1^\1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\1accenthyphcodes performs this magic. This form is comp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but might require extensions for other languages.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gdef\1accenthyphcode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def\1oe{^^[} % \1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i{^^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'##1{\1csname @ac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`##1{\1csname @gr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v##1{\1csname @v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let\1^^_=\1v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u##1{\1csname  @u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let\1^^S=\1u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=##1{\1csname @eq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^##1{\1csname @hat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let\1^^D=\1^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.##1{\1csname @dot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H##1{\1csname @H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~##1{\1csname @til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"##1{\1csname @um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1let\1c@@=\1c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c##1{\1csname c@##1\1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gdef\1spechyphcode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1gdef\1spechyphcodes{} is input for compatibility with Multilingual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 French hyphenation patterns, identical to those in multilingual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input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ench hyphena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1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1langua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1input frhyph \1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1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 TeX also redefines the hyphenation exception prim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let\1h@yphenation=\1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1def\1hyphenation#1{{\1spechyphcodes\1accenthyphcodes \1h@yphenation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ith or without the \1spechyphcodes is required for thi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yphenation excep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REQUIRED FOR OLD MULTILINGUAL Te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ultilingual TeX systems are completely compatib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1charsubdef TeX with a few exceptions. These exce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\1dischyph is not implemented. This means that words tha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icit discretionaries will not be hyphe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rent implentations of TeX 3 restrict the number of trie_op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language. Multilingual TeX had a restriction on the total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triction is being relaxed in some newer implement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PCTeX allows for 512. Extensions of this sort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ertainly become ess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lingual TeX permanently set all internal codes above 127 to be \1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t that to define a character such as \^e only required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1def \^e{\1^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version, you must explicitly define the \^e active. Thu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1catcode `\1\^e = \1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1def \^e{\1^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Any character so defined will not be allowed in a macro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is currently true for Multilingual 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\1charsubdef used to be called \1charsublist.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1charsubdef was made to emphasize its similarity to \1chardef in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current version (June 1990) introduces the new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1tracingcharsubdef and fixed a number of bugs in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building. In particular, diacritics that appear below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edilla in \c C, are recognized by their zero heigh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over capital letters. TeX's accent routine is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t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